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ebruary 2015  Pre-Algebr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27 through 5-29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Maintnenance #8 given out in class toda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Due Mon 2/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Benchmar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est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terac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chmar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chmar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32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-3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8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47,5-48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50,5-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 gui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pt 5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dismiss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In-Ser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idents’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-2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1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-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7, 6-28, 6-30, 6-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3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 All Nigh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4:00Z</dcterms:created>
  <dc:creator>CSmith</dc:creator>
  <dc:description/>
  <cp:keywords/>
  <dc:language>en-US</dc:language>
  <cp:lastModifiedBy>Colleen Smith</cp:lastModifiedBy>
  <dcterms:modified xsi:type="dcterms:W3CDTF">2015-02-23T19:17:00Z</dcterms:modified>
  <cp:revision>8</cp:revision>
  <dc:subject/>
  <dc:title>SEPTEMBER</dc:title>
</cp:coreProperties>
</file>